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  <w:t>Евгений Санин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96"/>
          <w:szCs w:val="96"/>
          <w:lang w:val="ru-RU"/>
        </w:rPr>
      </w:pPr>
      <w:r>
        <w:rPr>
          <w:rFonts w:cs="Times New Roman" w:ascii="Times New Roman" w:hAnsi="Times New Roman"/>
          <w:sz w:val="96"/>
          <w:szCs w:val="96"/>
          <w:lang w:val="ru-RU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96"/>
          <w:szCs w:val="96"/>
          <w:lang w:val="ru-RU"/>
        </w:rPr>
      </w:pPr>
      <w:r>
        <w:rPr>
          <w:rFonts w:cs="Times New Roman" w:ascii="Times New Roman" w:hAnsi="Times New Roman"/>
          <w:b/>
          <w:sz w:val="96"/>
          <w:szCs w:val="96"/>
          <w:lang w:val="ru-RU"/>
        </w:rPr>
        <w:t>Вифлеемская звезда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60"/>
          <w:szCs w:val="60"/>
          <w:lang w:val="ru-RU"/>
        </w:rPr>
      </w:pPr>
      <w:r>
        <w:rPr>
          <w:rFonts w:cs="Times New Roman" w:ascii="Times New Roman" w:hAnsi="Times New Roman"/>
          <w:b/>
          <w:sz w:val="60"/>
          <w:szCs w:val="60"/>
          <w:lang w:val="ru-RU"/>
        </w:rPr>
        <w:t>Детям о Христе</w:t>
      </w:r>
      <w:r>
        <w:br w:type="page"/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 w:val="60"/>
          <w:szCs w:val="60"/>
          <w:lang w:val="ru-RU"/>
        </w:rPr>
      </w:pPr>
      <w:r>
        <w:rPr>
          <w:rFonts w:cs="Times New Roman" w:ascii="Times New Roman" w:hAnsi="Times New Roman"/>
          <w:b/>
          <w:sz w:val="60"/>
          <w:szCs w:val="60"/>
          <w:lang w:val="ru-RU"/>
        </w:rPr>
      </w:r>
    </w:p>
    <w:p>
      <w:pPr>
        <w:pStyle w:val="Normal"/>
        <w:ind w:firstLine="709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709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Рождество</w:t>
      </w:r>
    </w:p>
    <w:p>
      <w:pPr>
        <w:pStyle w:val="Normal"/>
        <w:ind w:firstLine="709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Пресвятой Богородицы</w:t>
      </w:r>
    </w:p>
    <w:p>
      <w:pPr>
        <w:pStyle w:val="Normal"/>
        <w:ind w:firstLine="709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Тот давний день ничем не отличался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От прежних дней языческих времен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Он также начинался и кончался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Для множества народом и племен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Надменный кесарь Август правил миром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Шумело море, плыли облака…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Кто отмечал свой день рожденья пиром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Кто умирал в постели бедняка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 xml:space="preserve">Ходили, покупали, продавали, 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И самый зоркий человек в тот день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Сумел заметить даже днем едва ли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 xml:space="preserve">Взошедшую над всей землею сень. 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Спасительная, добрая, живая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Она над падшим миром поднялась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А люди жили, не подозревая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Что это – Божья Матерь родилась!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Введение во храм</w:t>
      </w:r>
    </w:p>
    <w:p>
      <w:pPr>
        <w:pStyle w:val="Normal"/>
        <w:ind w:firstLine="709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Пресвятой Богородицы</w:t>
      </w:r>
    </w:p>
    <w:p>
      <w:pPr>
        <w:pStyle w:val="Normal"/>
        <w:ind w:firstLine="709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Ступень за ступенью, в три года одна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 xml:space="preserve">В храм Божий торжественно вводится – 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Чуть выше ступени пока что Она, -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Будущая Богородица!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В Святая святых у людей на виду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Под шепот идет изумления…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(Лишь Первосвященник, и то раз в году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Заходит туда для каждения!)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Здесь долгие годы молитвы пройдут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И, как говорит нам предание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С ней Ангелы будут беседовать тут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Всегда приходя на свидание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Не век пребывание в Божьем дому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За ним миг святого известия…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Но то не открыто пока никому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На свете до дня Благовестия!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Благовещение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ab/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Давным-давно, из Дали незакатной,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В мир послан был архангел Гавриил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«Возрадуйся!» –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Сказал он Благодатной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И Ей благую весть провозвестил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Архангел помнил, как однажды Ева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Ослушалась Небесного Отца,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И ждал: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А что же скажет Приснодева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В ответ на повеление Творца?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И, хоть святая тайна и сегодня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Непостижима нашему уму,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Ответом было: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«Се, Раба Господня,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Да будет Мне по слову Твоему!»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Рождество Христово</w:t>
      </w:r>
    </w:p>
    <w:p>
      <w:pPr>
        <w:pStyle w:val="Normal"/>
        <w:ind w:firstLine="709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Мир ждал Спасителя – царя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А Он родился тихо, как заря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Не во дворце богатом, не в столице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Где Богу подобало бы родиться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Родился в хлеве, в полуночный час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Явив пример смирения для нас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Звучало ангельское пенье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На небе в честь Его рожденья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Спешили пастухи поклон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Отдать Тому, Кем мир рожден!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А мир не знал, живя, как встарь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Что в мир пришел Спаситель Царь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Он спал. И даже не заметил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Что вместе с Богом утро встретил!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Вифлеемская звезда</w:t>
      </w:r>
    </w:p>
    <w:p>
      <w:pPr>
        <w:pStyle w:val="Normal"/>
        <w:ind w:firstLine="709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Горит звезда, всех ярче звёзд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Идут за нею сотни вёрст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Через пустыни и моря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Волхвы приветствовать Царя!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Идут, ведомые звездой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Они сначала в град святой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 xml:space="preserve">И, выйдя из него, затем – 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В Давидов город, Вифлеем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Здесь, освещая всё вокруг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Звезда остановилась вдруг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И сквозь завесу плотных туч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К пещере потянулся луч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В простые ясли мудрецы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Дары сложили, как венцы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И, ведая, кем будет Он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Младенцу отдали поклон…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Сретение Господне</w:t>
      </w:r>
    </w:p>
    <w:p>
      <w:pPr>
        <w:pStyle w:val="Normal"/>
        <w:ind w:firstLine="709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В святые дни начала новой эры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Чтобы исполнить в точности Закон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Хранивший для людей истоки Веры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Христос-младенец в храм был принесен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Два голубка за сына в жертву Богу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Мария, по обряду, отдала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И вслед за этим к Божьему порогу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С Иосифом – Обручником пошла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Здесь, утомленный долгою судьбой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Их встретил древний старец Симеон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Он взял Младенца и к Нему с мольбою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Как раб к Владыке обратился он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Слова его пророческою песней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Звучат, не умолкая, и сейчас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И я не знаю в мире встреч чудесней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Чем сретенье для каждого из нас!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В 12 лет…</w:t>
      </w:r>
    </w:p>
    <w:p>
      <w:pPr>
        <w:pStyle w:val="Normal"/>
        <w:ind w:firstLine="709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Святым семейством из святого града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Однажды возвращались в Назарет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 xml:space="preserve">Вдруг Иисус – родителей отрада - 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Исчез. И на привале Его нет…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А в годы те повсюду, без утайки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Бывало – от чего избави Бог! -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Разбойников грабительские шайки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Орудовали близ больших дорог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Родители в неслыханной тревоге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Спеша, вернулись в Иерусалим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Где в храме, за беседами о Боге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Нашелся сын их, цел и невредим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«О, чадо! Что ты, что ты сделал с нами?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Искали Тебя всюду без конца!»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И был ответ: «Зачем? Или не знали сами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Что должен быть я в доме у Отца!»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Крещение Господне</w:t>
      </w:r>
    </w:p>
    <w:p>
      <w:pPr>
        <w:pStyle w:val="Normal"/>
        <w:ind w:firstLine="709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- Куда спешите?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- К Иордану!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- Зачем?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- Креститься к Иоанну!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Вся Иудея шла тогда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В священном трепете туда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Где от грехов - крещение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Давало очищение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Шли люди, как поток безбрежный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И среди них – один безгрешный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Кто Иордан сам этот мог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Собою освятить, как Бог!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Но, чтоб нам для спасения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Дать таинство крещения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Он встал смиренно в Иордан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И поднял руку Иоанн…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Проповеди и чудеса</w:t>
      </w:r>
    </w:p>
    <w:p>
      <w:pPr>
        <w:pStyle w:val="Normal"/>
        <w:ind w:firstLine="709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Закончив многотрудный пост в пустыне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Нас ради, сшедший в грешный мир с Небес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Шел Иисус Христос по Палестине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Творя повсюду множество чудес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К Нему брели больные и слепые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Ползли калеки, - всех не перечесть!.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И Он, врачуя немощи любые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Провозглашал Спасительную Весть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Ученикам-апостолам с народом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Он заповеди новые давал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И те слова, как зерна перед всходом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Ложились щедро там, где Он бывал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Прошли века, но Истина и ныне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С евангельской строки стучит в сердца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И это значит, Он идет поныне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И проповеди этой нет конца!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Преображение Господне</w:t>
      </w:r>
    </w:p>
    <w:p>
      <w:pPr>
        <w:pStyle w:val="Normal"/>
        <w:ind w:firstLine="709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Христос. Гора. Ученики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И яркий свет, светлее света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Лучами Вечного Рассвета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Идет с Евангельской строки!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В ней Илия и Моисей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Беседуют с Христом во славе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И слышен глас Господень въяве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Великой силою Своей…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 xml:space="preserve">Гора. Ученики. Христос – 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Преображенный лик, одежды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Сиянья их не могут вежды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То есть глаза, сносить без слёз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Христос. Ученики. Гора.</w:t>
      </w:r>
    </w:p>
    <w:p>
      <w:pPr>
        <w:pStyle w:val="Normal"/>
        <w:ind w:firstLine="709"/>
        <w:rPr/>
      </w:pPr>
      <w:r>
        <w:rPr>
          <w:lang w:val="ru-RU"/>
        </w:rPr>
        <w:t>Все это нам напоминает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 xml:space="preserve">То, что нас тоже ожидает – 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Преображения пора!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Воскрешение</w:t>
      </w:r>
    </w:p>
    <w:p>
      <w:pPr>
        <w:pStyle w:val="Normal"/>
        <w:ind w:firstLine="709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мёртвого Лазаря</w:t>
      </w:r>
    </w:p>
    <w:p>
      <w:pPr>
        <w:pStyle w:val="Normal"/>
        <w:ind w:firstLine="709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Умер Лазарь – друг Христа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Думали, что он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Навсегда сомкнул уста: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Смерть, увы, не сон!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Но иначе думал Тот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Кто на свете мог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 xml:space="preserve">Всё, и Он к нему идёт – 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Человек и Бог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И хоть, правда, каждый раз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Смерть, увы, не сон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Прозвучало, как приказ: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«Лазарь, выйди вон!»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 xml:space="preserve">И - о чудо из чудес! - 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Разомкнув уста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На глазах у всех воскресенье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Лазарь, друг Христа!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Вход Господень</w:t>
      </w:r>
    </w:p>
    <w:p>
      <w:pPr>
        <w:pStyle w:val="Normal"/>
        <w:ind w:firstLine="709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в Иерусалим</w:t>
      </w:r>
    </w:p>
    <w:p>
      <w:pPr>
        <w:pStyle w:val="Normal"/>
        <w:ind w:firstLine="709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Одеждою и пальмами украшена дорога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Какое ликование, какая благодать!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Торжественно, со славою встречают люди Бога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Чтобы потом Его… распятию предать!.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И мы сегодня Господа встречаем в нашем храме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А так, как пальму южную нельзя найти в лесу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Я вербовые веточки с пушистыми комками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Букетиком по улице в руках своих несу!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Вокруг весна-красавица, но в облаках тревожно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Такую встречу Господа я не пойму никак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И я прошу с молитвою, что если это можно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Пускай на этом празднике отныне будет так: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Одеждою и пальмами украшена дорога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Какое ликование, какая благодать!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Торжественно, со славою встречают люди Бога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Чтоб в этот раз принять Его и больше не предать!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Тайная вечеря</w:t>
      </w:r>
    </w:p>
    <w:p>
      <w:pPr>
        <w:pStyle w:val="Normal"/>
        <w:ind w:firstLine="709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Горница Сионская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Вечер за окном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Пасха иудейская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Агнец. Хлеб с вином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Тихий шаг предателя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Скрипнувшая дверь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И настал прославиться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Час Христу теперь!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Хлеб дает апостолам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С чашею Господь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В знак Завета Нового -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Кровь Свою и Плоть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 xml:space="preserve">Проповедь последняя - 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Первая глава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Крестных мук Спасителя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Вечные слова…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Крестные страдания</w:t>
      </w:r>
    </w:p>
    <w:p>
      <w:pPr>
        <w:pStyle w:val="Normal"/>
        <w:ind w:firstLine="709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и смерть Иисуса Христа</w:t>
      </w:r>
    </w:p>
    <w:p>
      <w:pPr>
        <w:pStyle w:val="Normal"/>
        <w:ind w:firstLine="709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Яростный рев толпы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Крест, табличка над ним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Гвозди, венец, шипы…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О, Иерусалим!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Город, как львиный зев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Жадной злобой палим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Близится Божий гнев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О, Иерусалим!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Роскошь царских палат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Зной над храмом твоим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Руки умыл Пилат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О, Иерусалим!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Это наследство твое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Бедным детям твоим: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Крест, табличка, копье…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О, Иерусалим!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br/>
        <w:t>Великая Пятница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День Великой Пятницы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Над землею тень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Птицы-христарадницы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Плачут целый день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 xml:space="preserve">Небо наполняется 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Тучами из слез: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Нынче распинается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Иисус Христос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Даль – как не весенняя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Воздух стал тяжел…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И до воскресения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Видно, дождь пошел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Солнце рвется птицею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Господу помочь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Темной плащаницею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Скоро ляжет ночь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Даже звёзды-златницы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Занавесит тень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 xml:space="preserve">День Великой Пятницы – 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Самый грустный день…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Пасхальное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  <w:t>Кто это не слыхал, да пусть услышит,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  <w:t>Как в день Пасхальный чистые сердца,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  <w:t>И все, что ходит, плавает и дышит,—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  <w:t>Без устали приветствует Творца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«Христос воскресе!» —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  <w:t>восклицают горы.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  <w:t xml:space="preserve">«Христос воскресе!» — 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  <w:t>вторят им поля.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  <w:t>«Христос воскресе!» —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  <w:t>позабыв раздоры,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  <w:t>Обнявшись с Небом,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  <w:t>кружится земля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  <w:t>В густом лесу поет листочек каждый,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  <w:t>Ликуют реки, села, города...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  <w:t>Я это слышал, правда, лишь однажды,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  <w:t>Но, слава Богу,— раз и навсегда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Вознесение Христово</w:t>
      </w:r>
    </w:p>
    <w:p>
      <w:pPr>
        <w:pStyle w:val="Normal"/>
        <w:ind w:firstLine="709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Когда Христос, как человек и Бог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Желая людям вечного спасенья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Для этого им сделал всё, что мог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Тогда настало время вознесенья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Явясь ученикам в последний раз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Он на горе, уча и наставляя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Вдруг на виду у сотен, тысяч глаз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Стал подниматься, всех благословляя…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Все выше, выше, выше был Господь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И наконец-то из земного дола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Вознес Он человеческую плоть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До самого небесного престола!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И это вознесение всех нас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Приводит к покаянному итогу: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Насколько мы поднимемся сейчас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Настолько после вознесемся к Богу!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Сошествие Святаго Духа</w:t>
      </w:r>
    </w:p>
    <w:p>
      <w:pPr>
        <w:pStyle w:val="Normal"/>
        <w:ind w:firstLine="709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Горница Сионская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Свет в окно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Божья Мать, Апостолы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Хлеб, Вино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В небе неожиданно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Сильный шум возник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И сошел на каждого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Огненный язык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Истина сокрытая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Как река, до дна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Солнцем озаренная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Стала вдруг видна!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Так пришел Утешитель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В мир слепой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Горница Сионская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Дух Святой!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Успение</w:t>
      </w:r>
    </w:p>
    <w:p>
      <w:pPr>
        <w:pStyle w:val="Normal"/>
        <w:ind w:firstLine="709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Пресвятой Богородицы</w:t>
      </w:r>
    </w:p>
    <w:p>
      <w:pPr>
        <w:pStyle w:val="Normal"/>
        <w:ind w:firstLine="709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Для Богородицы, как сон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Соделал смерть Христос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И, Её душу приняв, Он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На Небеса унёс!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Но не оставила Она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Людей, даря ответ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В апостольские времена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Что смерти в жизни – нет!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Она над миром и сейчас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Сияет, словно сень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И больше радости для нас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Чем грусти в этот день!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Апостольская проповедь</w:t>
      </w:r>
    </w:p>
    <w:p>
      <w:pPr>
        <w:pStyle w:val="Normal"/>
        <w:ind w:firstLine="709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Ночь над миром близилась к рассвету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И, оставив отчие места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Понесли апостолы по свету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Веру во Спасителя Христа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Шли они в языческие страны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Возвещая всем Благую весть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А в ответ на это были – раны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Злоба, смех и яростная месть…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Их казнили, жгли и распинали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Но, как ни старались палачи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Где они прошли, там засияли</w:t>
      </w:r>
    </w:p>
    <w:p>
      <w:pPr>
        <w:pStyle w:val="Normal"/>
        <w:ind w:firstLine="709"/>
        <w:rPr>
          <w:b/>
          <w:b/>
          <w:lang w:val="ru-RU"/>
        </w:rPr>
      </w:pPr>
      <w:r>
        <w:rPr>
          <w:lang w:val="ru-RU"/>
        </w:rPr>
        <w:t>Негасимой Истины лучи!</w:t>
      </w:r>
    </w:p>
    <w:p>
      <w:pPr>
        <w:pStyle w:val="Normal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И прошли они по белу свету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Загадав загадку всех веков: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Как сумела обратить к Рассвету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Целый мир лишь горстка рыбаков?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Обретение</w:t>
      </w:r>
    </w:p>
    <w:p>
      <w:pPr>
        <w:pStyle w:val="Normal"/>
        <w:ind w:firstLine="709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Животворящего Креста</w:t>
      </w:r>
    </w:p>
    <w:p>
      <w:pPr>
        <w:pStyle w:val="Normal"/>
        <w:ind w:firstLine="709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Четвёртый век. Град Константина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Благочестивый царь и мать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 xml:space="preserve">Внимавшая вопросу сына – 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Как Крест Господень отыскать?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Вздыхает царь: «Как бывший воин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Проливший лично кровь притом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Я, к сожаленью, не достоин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Сам ехать за святым Крестом…»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Тогда отправилась Елена…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Она прошла немало мест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И вскоре из земного плена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Найдя, освободила Крест!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Затем, покинув Палестину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Где возсияла чистота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Мать привезла в подарок сыну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Частицу этого Креста!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;Times New Roman" w:hAnsi="Lucida Grande;Times New Roman" w:eastAsia="Lucida Grande;Times New Roman" w:cs="Lucida Grande;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4:46:00Z</dcterms:created>
  <dc:creator>PVEG</dc:creator>
  <dc:description/>
  <cp:keywords/>
  <dc:language>en-US</dc:language>
  <cp:lastModifiedBy>PVEG</cp:lastModifiedBy>
  <dcterms:modified xsi:type="dcterms:W3CDTF">2007-07-27T04:48:00Z</dcterms:modified>
  <cp:revision>5</cp:revision>
  <dc:subject/>
  <dc:title>Это  можно проиллюстрировать + прозаический текст:  "Детям о Христе"</dc:title>
</cp:coreProperties>
</file>